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47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Tiere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, sing und spiel nach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  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да наведу називе животињ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животи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зразе поседовање/непоседовањ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флеш картице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 и позива их да понове називе животиња. Наставник став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флеш картице на сто. Затим наставник подиже једну картицу и поставља погрешно питањ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 пример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Ist das ein Hund?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( на слици је миш 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Ученици се јављају, одговарају са ''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e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и говоре исправан одговор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пример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as ist eine Maus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29 и да на немачком језику наведу називе животиња које виде на слици. Наставник помаже ученицим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Затим наставник пушта ученицима песмицу број 34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Mia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mia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на аудио ЦД-у. Ученици слушају песмицу два пут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кон дргугог слушања наставник чита ученицима текст песмице и подстиче их да понављају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Затим наставник пушта исту песмицу, само овога пута број 35 на аудио ЦД-у. У питању је само мелодија песмице без текста. Ученици певају заједно са наставником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изговара назив неке животиње на немачком језику, а ученици треба да се јаве и да опонашају ту животињу, покретима или звуком. Наставник похваљује учени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20:03:00Z</dcterms:created>
  <dc:creator>Vera Scekic</dc:creator>
  <dc:description/>
  <cp:keywords/>
  <dc:language>en-US</dc:language>
  <cp:lastModifiedBy>ANA</cp:lastModifiedBy>
  <dcterms:modified xsi:type="dcterms:W3CDTF">2019-04-29T20:07:00Z</dcterms:modified>
  <cp:revision>3</cp:revision>
  <dc:subject/>
  <dc:title/>
</cp:coreProperties>
</file>